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9pt;width:467.95pt;height:50.95pt;mso-wrap-style:none;v-text-anchor:middle" type="_x0000_t136">
            <v:path textpathok="t"/>
            <v:textpath on="t" fitshape="t" string=" Assassination of Archduke Ferdinand"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w:t>
      </w:r>
      <w:r>
        <w:rPr>
          <w:szCs w:val="26"/>
        </w:rPr>
        <w:t>assassination of Archduke Franz Ferdinand really didn’t impact us as much as it did with Austria Hungry. Instead it helps us more then it did heart us, because it gave us a reason to attack the French and get more from them and just show how thought we our. The only reason this war is going on is because of the BLACK HAND and the only reason the assassinated Archduke Franz Ferdinand is because the driver tock a wrong turn and on of the BLACK HAND member just happen to be at the same place as the Archduke was.  So it really was a coincident that the Archduke was killed in the first place.</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23:00Z</dcterms:created>
  <dc:creator>whiteja</dc:creator>
  <dc:description/>
  <dc:language>en-US</dc:language>
  <cp:lastModifiedBy>Edgewood User</cp:lastModifiedBy>
  <dcterms:modified xsi:type="dcterms:W3CDTF">2009-01-09T18:23:00Z</dcterms:modified>
  <cp:revision>2</cp:revision>
  <dc:subject/>
  <dc:title>Germany is in evolved in the war because  </dc:title>
</cp:coreProperties>
</file>